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en-US"/>
        </w:rPr>
      </w:pPr>
      <w:r>
        <w:rPr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8 августа 2020 г.                                                                                   №  7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16 декабря 2019 г. № 131 «О бюджете городского округа город Чкаловск Нижегородской области  на 2020 год  и на плановый период 2021 и 2022 год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Бюджетного кодекса Российской Федераци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left="1" w:firstLine="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Fonts w:cs="Arial"/>
          <w:b/>
          <w:sz w:val="28"/>
          <w:szCs w:val="28"/>
        </w:rPr>
        <w:t>1.</w:t>
      </w:r>
      <w:r>
        <w:rPr>
          <w:rFonts w:cs="Arial"/>
          <w:sz w:val="28"/>
          <w:szCs w:val="28"/>
        </w:rPr>
        <w:t xml:space="preserve"> Внести в решение Совета депутатов городского округа город Чкаловск Нижегородской области от 16 декабря 2019 г. № 131 «О бюджете городского округа  город  Чкаловск Нижегородской области на 2020 год и на плановый период 2021 и 2022 годов» (в редакции решений от 31.01.2020 г. №1, от 06.02.2020 г. №19, 06.03.2020 г. №35, от 23.04.2020 г. №39, от 15.06.2020 г. №56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1)</w:t>
      </w:r>
      <w:r>
        <w:rPr>
          <w:rFonts w:cs="Arial"/>
          <w:sz w:val="28"/>
          <w:szCs w:val="28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«1. Утвердить основные характеристики бюджета городского округа город Чкаловск Нижегородской области  (далее – бюджет городского округа) на 2020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общий объем доходов в сумме 849710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2) общий объем расходов в сумме 867765,5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3) размер дефицита в сумме 18054,6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2)</w:t>
      </w:r>
      <w:r>
        <w:rPr>
          <w:rFonts w:cs="Arial"/>
          <w:sz w:val="28"/>
          <w:szCs w:val="28"/>
        </w:rPr>
        <w:t xml:space="preserve"> часть 2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«2. Утвердить основные характеристики  бюджета городского округа на плановый период 2021 и 2022 годов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доходов  на 2021 год в сумме 869655,3 тыс. рублей, на 2022 год в сумме 1087137,0 тыс. рублей; 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на 2021 год в сумме 869655,3 тыс. рублей, в том числе условно утверждаемые расходы в сумме 11039,5 тыс. руб., на 2022 год в сумме 1087137,0 тыс. рублей, в том числе условно утверждаемые расходы в сумме 23607,2 тыс. руб.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) размер дефицита  на 2021 год  в сумме 0,0 тыс. рублей, на 2022 год дефицита в сумме  0,0 тыс. рублей.»;</w:t>
      </w:r>
    </w:p>
    <w:p>
      <w:pPr>
        <w:pStyle w:val="ConsPlusNormal"/>
        <w:spacing w:lineRule="auto" w:line="360" w:before="12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3)  </w:t>
      </w:r>
      <w:r>
        <w:rPr>
          <w:rFonts w:cs="Times New Roman" w:ascii="Times New Roman" w:hAnsi="Times New Roman"/>
          <w:sz w:val="28"/>
          <w:szCs w:val="28"/>
        </w:rPr>
        <w:t>часть 6 изложить в следующей редак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rFonts w:cs="Arial"/>
          <w:sz w:val="28"/>
          <w:szCs w:val="28"/>
        </w:rPr>
        <w:t>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1) на 2020 год в сумме 275070,0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55486,7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2) на 2021 год в сумме 301638,9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3132,1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3) на 2022 год в сумме 319211,1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564,0 тыс. рублей.»</w:t>
      </w:r>
      <w:r>
        <w:rPr>
          <w:sz w:val="28"/>
          <w:szCs w:val="28"/>
        </w:rPr>
        <w:t>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7 изложить в следующей редак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 на 2020 год в сумме 574386,3 тыс. рублей, в том числе: объем субсидий, субвенций и иных межбюджетных трансфертов, имеющих целевое назначение, в сумме 418631,3тыс. рублей;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)  на 2021 год в сумме  568016,4 тыс. рублей, в том числе: объем субсидий, субвенций и иных межбюджетных трансфертов, имеющих целевое назначение, в сумме 428076,8 тыс. рублей; </w:t>
      </w:r>
    </w:p>
    <w:p>
      <w:pPr>
        <w:pStyle w:val="ConsPlusNormal"/>
        <w:spacing w:lineRule="auto" w:line="360"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 на 2022 год в сумме  767925,9 тыс. рублей, в том числе: объем субсидий, субвенций и иных межбюджетных трансфертов, имеющих целевое назначение, в сумме 614993,3 тыс. рублей.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часть 8 изложить в следующей редакции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«8. Утвердить объем бюджетных ассигнований дорожного фонда городского округа город Чкаловск Нижегородской области на 2020 год  в размере 60718,8 тыс. рублей, на 2021 год в размере 28506,8 тыс. рублей, на 2022 год в размере 29647,1 тыс. рублей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</w:t>
      </w:r>
      <w:r>
        <w:rPr>
          <w:rFonts w:cs="Arial"/>
          <w:b/>
          <w:sz w:val="28"/>
          <w:szCs w:val="28"/>
        </w:rPr>
        <w:t>6)</w:t>
      </w:r>
      <w:r>
        <w:rPr>
          <w:rFonts w:cs="Arial"/>
          <w:sz w:val="28"/>
          <w:szCs w:val="28"/>
        </w:rPr>
        <w:t xml:space="preserve"> часть 29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sz w:val="28"/>
          <w:szCs w:val="28"/>
        </w:rPr>
        <w:t>«</w:t>
      </w:r>
      <w:r>
        <w:rPr>
          <w:sz w:val="28"/>
          <w:szCs w:val="28"/>
        </w:rPr>
        <w:t>29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, работ, услуг, предусмотренных настоящим решением, предоставляются  в целях возмещения недополученных доходов и (или) финансового обеспечения (возмещения) затрат в порядке, установленном муниципальными правовыми актами администрации городского округа город Чкаловск Нижегородской области или актами уполномоченных ею органов местного самоуправления, в следующих случа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 на возмещение части затрат на поддержку элитного семеноводств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) на возмещение части затрат на поддержку племенного животноводст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rFonts w:cs="Arial"/>
          <w:sz w:val="28"/>
          <w:szCs w:val="28"/>
        </w:rPr>
        <w:t>3)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;</w:t>
      </w:r>
    </w:p>
    <w:p>
      <w:pPr>
        <w:pStyle w:val="Normal"/>
        <w:spacing w:lineRule="auto" w:line="360"/>
        <w:ind w:firstLine="90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4) на возмещение части затрат, связанных с производством, реализацией и(или) отгрузкой на собственную переработку молока по ставке на 1 голову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5) на возмещение части затрат на поддержку собственного производства моло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) на возмещение части затрат на приобретение оборудования и техн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7) на реконструкцию муниципального сегмента региональной автоматизированной системы централизованного оповещения населения Нижегород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) на возмещение недополученных доходов, возникающих при установлении регулируемого тарифа  и (или)  льгот отдельным категориям граждан, организациям, оказывающим услуги бань насел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9) на возмещение затрат  на  капитальный ремонт имущества, находящегося в муниципальной собственности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rFonts w:cs="Arial"/>
          <w:sz w:val="28"/>
          <w:szCs w:val="28"/>
        </w:rPr>
        <w:t>10) на возмещение недополученных доходов, возникающих  в связи с оказанием услуг по теплоснабжению;</w:t>
      </w:r>
    </w:p>
    <w:p>
      <w:pPr>
        <w:pStyle w:val="Normal"/>
        <w:spacing w:lineRule="auto" w:line="360"/>
        <w:rPr/>
      </w:pPr>
      <w:r>
        <w:rPr>
          <w:rFonts w:cs="Times New Roman"/>
          <w:sz w:val="28"/>
          <w:szCs w:val="28"/>
        </w:rPr>
        <w:t xml:space="preserve">           </w:t>
      </w:r>
      <w:r>
        <w:rPr>
          <w:rFonts w:cs="Arial"/>
          <w:sz w:val="28"/>
          <w:szCs w:val="28"/>
        </w:rPr>
        <w:t>11) на возмещение части затрат организациям автомобильного транспорта, осуществляющим социально-значимые перевозки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2) на возмещение части затрат, связанных с приобретением дезинфицирующих средств для обработки помещений общественного пользования жилого фонда, юридическим  лицам, осуществляющим управление и обслуживание многоквартирного жилого фонда;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13) на возмещение части затрат на оплату труда работникам хозяйствующих субъектов, пострадавшим от распространения новой коронавирусной инфекции (COVID-19)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14) на возмещение части затрат на оплату коммунальных услуг хозяйствующим субъектам, пострадавшим от распространения новой коронавирусной инфекции (</w:t>
      </w:r>
      <w:r>
        <w:rPr>
          <w:rFonts w:cs="Arial"/>
          <w:sz w:val="28"/>
          <w:szCs w:val="28"/>
          <w:lang w:val="en-US"/>
        </w:rPr>
        <w:t>COVID</w:t>
      </w:r>
      <w:r>
        <w:rPr>
          <w:rFonts w:cs="Arial"/>
          <w:sz w:val="28"/>
          <w:szCs w:val="28"/>
        </w:rPr>
        <w:t>-19)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15) на возмещение части затрат на мероприятия, связанные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;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16) на обеспечение функций финансирования модели персонифицированного финансирования дополнительного образования детей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17) на финансовое обеспечение расходов теплоснабжающим организациям на подготовку к отопительному периоду;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 xml:space="preserve">18)  на возмещение части затрат </w:t>
      </w:r>
      <w:r>
        <w:rPr>
          <w:sz w:val="28"/>
          <w:szCs w:val="28"/>
        </w:rPr>
        <w:t xml:space="preserve">организациям, оказывающим услуги бань населению, </w:t>
      </w:r>
      <w:r>
        <w:rPr>
          <w:rFonts w:cs="Arial"/>
          <w:sz w:val="28"/>
          <w:szCs w:val="28"/>
        </w:rPr>
        <w:t>в связи с ухудшением экономической ситуации из-за распространения коронавирусной инфекции (COVID-19).»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7)</w:t>
      </w:r>
      <w:r>
        <w:rPr>
          <w:rFonts w:cs="Arial"/>
          <w:sz w:val="28"/>
          <w:szCs w:val="28"/>
        </w:rPr>
        <w:t xml:space="preserve"> приложение 1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8)</w:t>
      </w:r>
      <w:r>
        <w:rPr>
          <w:rFonts w:cs="Arial"/>
          <w:sz w:val="28"/>
          <w:szCs w:val="28"/>
        </w:rPr>
        <w:t xml:space="preserve"> приложение 3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9)</w:t>
      </w:r>
      <w:r>
        <w:rPr>
          <w:rFonts w:cs="Arial"/>
          <w:sz w:val="28"/>
          <w:szCs w:val="28"/>
        </w:rPr>
        <w:t xml:space="preserve"> приложение 6 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0)</w:t>
      </w:r>
      <w:r>
        <w:rPr>
          <w:rFonts w:cs="Arial"/>
          <w:sz w:val="28"/>
          <w:szCs w:val="28"/>
        </w:rPr>
        <w:t xml:space="preserve"> приложение 7  к решению изложить в новой редакции согласно приложению 4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Arial"/>
          <w:b/>
          <w:sz w:val="28"/>
          <w:szCs w:val="28"/>
        </w:rPr>
        <w:t>11)</w:t>
      </w:r>
      <w:r>
        <w:rPr>
          <w:rFonts w:cs="Arial"/>
          <w:sz w:val="28"/>
          <w:szCs w:val="28"/>
        </w:rPr>
        <w:t xml:space="preserve"> приложение 8  к решению изложить в новой редакции согласно приложению 5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Arial"/>
          <w:b/>
          <w:sz w:val="28"/>
          <w:szCs w:val="28"/>
        </w:rPr>
        <w:t>2.</w:t>
      </w:r>
      <w:r>
        <w:rPr>
          <w:rFonts w:cs="Arial"/>
          <w:sz w:val="28"/>
          <w:szCs w:val="28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3.</w:t>
      </w:r>
      <w:r>
        <w:rPr>
          <w:rFonts w:cs="Arial"/>
          <w:sz w:val="28"/>
          <w:szCs w:val="28"/>
        </w:rPr>
        <w:t xml:space="preserve"> Настоящее решение вступает в силу со дня его обнародования.  </w:t>
      </w:r>
    </w:p>
    <w:p>
      <w:pPr>
        <w:pStyle w:val="Normal"/>
        <w:spacing w:lineRule="auto" w:line="36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FFFFF" w:val="clear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стного </w:t>
      </w:r>
    </w:p>
    <w:p>
      <w:pPr>
        <w:pStyle w:val="Normal"/>
        <w:shd w:fill="FFFFFF" w:val="clear"/>
        <w:ind w:left="357" w:hanging="0"/>
        <w:jc w:val="both"/>
        <w:rPr/>
      </w:pPr>
      <w:r>
        <w:rPr>
          <w:sz w:val="28"/>
          <w:szCs w:val="28"/>
        </w:rPr>
        <w:t>самоуправления</w:t>
      </w:r>
      <w:r>
        <w:rPr/>
        <w:t xml:space="preserve">                                                                                      </w:t>
      </w:r>
      <w:r>
        <w:rPr>
          <w:spacing w:val="-4"/>
          <w:sz w:val="28"/>
          <w:szCs w:val="28"/>
        </w:rPr>
        <w:t>Ф.М. Фарбер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851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082"/>
      </w:tblGrid>
      <w:tr>
        <w:trPr>
          <w:trHeight w:val="2488" w:hRule="atLeast"/>
        </w:trPr>
        <w:tc>
          <w:tcPr>
            <w:tcW w:w="48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4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1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</w:rPr>
      </w:pPr>
      <w:r>
        <w:rPr/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 ДОХОДОВ  БЮДЖЕТА ГОРОДСКОГО ОКРУГА ГОРОД ЧКАЛОВСК НИЖЕГОРО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2552"/>
        <w:gridCol w:w="6873"/>
      </w:tblGrid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-дом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 Российск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ции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  <w:r>
              <w:rPr>
                <w:lang w:val="en-US" w:eastAsia="en-US"/>
              </w:rPr>
              <w:t>6 </w:t>
            </w:r>
            <w:r>
              <w:rPr>
                <w:lang w:val="en-US" w:eastAsia="en-US"/>
              </w:rPr>
              <w:t>01</w:t>
            </w:r>
            <w:r>
              <w:rPr>
                <w:lang w:val="en-US" w:eastAsia="en-US"/>
              </w:rPr>
              <w:t>074</w:t>
            </w:r>
            <w:r>
              <w:rPr>
                <w:lang w:val="en-US" w:eastAsia="en-US"/>
              </w:rPr>
              <w:t xml:space="preserve"> 0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0000 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lang w:val="en-US" w:eastAsia="en-US"/>
              </w:rPr>
              <w:t>1 1</w:t>
            </w:r>
            <w:r>
              <w:rPr>
                <w:lang w:val="en-US" w:eastAsia="en-US"/>
              </w:rPr>
              <w:t>6 </w:t>
            </w:r>
            <w:r>
              <w:rPr>
                <w:lang w:val="en-US" w:eastAsia="en-US"/>
              </w:rPr>
              <w:t>01</w:t>
            </w:r>
            <w:r>
              <w:rPr>
                <w:lang w:val="en-US" w:eastAsia="en-US"/>
              </w:rPr>
              <w:t>154</w:t>
            </w:r>
            <w:r>
              <w:rPr>
                <w:lang w:val="en-US" w:eastAsia="en-US"/>
              </w:rPr>
              <w:t xml:space="preserve"> 0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 xml:space="preserve"> 0000 1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7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15001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городских округов на выравнивание бюджетной обеспеченност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15002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01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8 0400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РЕГИОНАЛЬНОЕ УПРАВЛЕНИЕ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Й СЛУЖБЫ ПО НАДЗОРУ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ПРИРОДОПОЛЬЗОВАНИЯ ПО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ЕГОРОДСКОЙ ОБЛАСТИ И</w:t>
            </w:r>
          </w:p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РЕСПУБЛИКЕ МОРДОВ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41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2 01042 01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лата за размещение твердых коммунальных отходов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ОТДЕЛ КУЛЬТУРЫ, ТУРИЗМА И СПОРТА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467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5519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и ремонтно-реставрационные работы муниципальных учреждений куль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ежбюджетные трансферты, передаваемые бюджетам городских округов на организацию и проведение </w:t>
            </w:r>
            <w:r>
              <w:rPr>
                <w:lang w:val="en-US"/>
              </w:rPr>
              <w:t>XI</w:t>
            </w:r>
            <w:r>
              <w:rPr/>
              <w:t xml:space="preserve"> межрегионального фестиваля подледного лова «Чкаловская рыбалка-2020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160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приобретение радиоаппаратур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45454 04 0000 15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bCs/>
              </w:rPr>
              <w:t>МИНИСТЕРСТВО ЭКОЛОГИИ И ПРИРОДНЫХ РЕСУРСОВ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ОБРАЗОВАНИЯ И МОЛОДЕЖНОЙ ПОЛИТИКИ АДМИНИСТРАЦИИ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199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 получателями средств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299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4 02042 04 0000 4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2509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5304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капитальный ремонт образовательных организаций Нижегородской области, реализующих общеобразовательные программ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в сфере общего образования в муниципальных обще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в сфере общего образования в муниципальных дошко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 и частных организаций, осуществляющих образовательную деятельность с целью установления соответствия  уровня квалификации требованиям, предъявляемым к первой квалификационной категор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выплаты компенсации педагогическим работникам за работу по подготовке и проведению ГИА по образовательным программам основного общего и среднего общего образова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осуществления присмотра и ухода за детьми-инвалидами, детьми 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 организации, осуществляющие санаторно-курортную помощь детям в соответствии с имеющейся лицензией,  расположенные на территории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выплаты компенсации части родительской платы за присмотр и уход за ребенком в государственных, муниципальных дошкольных образовательных организациях,  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межбюджетные трансферты на финансовое обеспечение деятельности центров образования цифрового и гуманитарного профилей «Точка роста»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19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7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СЕЛЬСКОГО ХОЗЯЙСТВА ГОРОДСКОГО ОКРУГ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 ЧКАЛОВСК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7 01040 04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поддержке сельскохозяйственного произ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элитного семено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возмещение части затрат на поддержку племенного животноводства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озмещение части затрат на приобретение оборудования и техник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502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прироста сельскохозяйственной продукции собственного производства в рамках приоритетных подотраслей агропромышленного комплекс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02 35508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35508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возмещение части затрат на поддержку элитного семеновод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ФЕДЕРАЛЬНОГО КАЗНАЧЕЙСТВА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3</w:t>
            </w:r>
            <w:r>
              <w:rPr/>
              <w:t>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4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5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03 022</w:t>
            </w:r>
            <w:r>
              <w:rPr/>
              <w:t>61</w:t>
            </w:r>
            <w:r>
              <w:rPr>
                <w:lang w:val="en-US"/>
              </w:rPr>
              <w:t xml:space="preserve">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12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ИНИСТЕРСТВО СОЦИАЛЬНОЙ ПОЛИТИКИ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5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0106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6 01193 01 0000 14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20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tabs>
                <w:tab w:val="clear" w:pos="708"/>
                <w:tab w:val="left" w:pos="948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РАЙОННАЯ ИНСПЕКЦИЯ ФЕДЕРАЛЬНОЙ НАЛОГОВОЙ СЛУЖБЫ № 5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,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1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ГЛАВНОЕ УПРАВЛЕНИЕ МВД РОССИИ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600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0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и обмен паспорта гражданин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41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05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06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1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07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</w:t>
            </w:r>
            <w:r>
              <w:rPr>
                <w:color w:val="000000"/>
              </w:rPr>
              <w:t xml:space="preserve">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</w:t>
            </w:r>
            <w:r>
              <w:rPr/>
              <w:t>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518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09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14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15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19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 16 0120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УПРАВЛЕНИЕ ФЕДЕРАЛЬНОЙ СЛУЖБЫ ГОСУДАРСТВЕННОЙ РЕГИСТРАЦИИ, КАДАСТРА И КАРТОГРАФИИ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020 01 0000 1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ПРАВЛЕНИЕ ФЕДЕРАЛЬНОЙ СЛУЖБЫ СУДЕБНЫХ ПРИСТАВОВ  ПО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01" w:right="3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ГОРОДСКОГО ОКРУГА ГОРОД ЧКАЛОВСК НИЖЕГОРОДСКОЙ ОБЛАСТИ</w:t>
            </w:r>
          </w:p>
        </w:tc>
      </w:tr>
      <w:tr>
        <w:trPr>
          <w:trHeight w:val="57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spacing w:before="40" w:after="0"/>
              <w:ind w:left="101" w:right="3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5012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1 05024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1 050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 xml:space="preserve">4 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>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1 07014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 11 09044 04 0000 12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107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 городских округов, казенными учреждениями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3 02994 04 0000 1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4 06012 04 0000 4</w:t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t>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1 14 06312 04 0000 43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 14 13040 04 0000 41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 16 01084 01 0000 14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07090 04 0000 14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1 17</w:t>
            </w:r>
            <w:r>
              <w:rPr>
                <w:lang w:val="en-US" w:eastAsia="en-US"/>
              </w:rPr>
              <w:t> </w:t>
            </w:r>
            <w:r>
              <w:rPr>
                <w:lang w:val="en-US" w:eastAsia="en-US"/>
              </w:rPr>
              <w:t>01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>0 0</w:t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t xml:space="preserve"> 0000 18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капитальных вложений в объекты газоснабж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сокращению доли загрязненных сточных вод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2 25497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7372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а по поддержке местных инициати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на обеспечение доступа к системе электронного документооборота</w:t>
            </w:r>
          </w:p>
        </w:tc>
      </w:tr>
      <w:tr>
        <w:trPr>
          <w:trHeight w:val="646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оказание частичной финансовой поддержки районных (городских) СМ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компенсацию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обустройству и восстановлению памятных мест, посвященных Великой Отечественной войне 1941-1945гг.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здание (обустройство) контейнерных площадок</w:t>
            </w:r>
          </w:p>
        </w:tc>
      </w:tr>
      <w:tr>
        <w:trPr>
          <w:trHeight w:val="509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87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 02 29999 04 0000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/>
              <w:t>Субсидии на финансовое обеспечение мероприятий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4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082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предоставление жилых помещений детям-сиротам и детям, оставшимся без попечения родителей, лицам из  их числа  по договорам найма специализированных  жилых помещен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18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512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2 35135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резервного фонда Правительства Нижегородской области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из фонда на поддержку территорий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части затрат организаций, пострадавших от распространения новой коронавирусной инфекции (COVID-19), на оплату труда работник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возмещение затрат организаций, пострадавших от распространения новой коронавирусной инфекции (COVID-19), на оплату коммунальных услуг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516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держку самозанятых граждан, пострадавших от распространения новой коронавирусной инфекции (COVID-19)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2 02 49999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иобретение мусорных контейнеров и (или) бункер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1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07 04050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/>
              <w:t>2 19 35135 04 0000 150</w:t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18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9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, из бюджетов городских окру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8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lang w:val="en-US" w:eastAsia="en-US"/>
              </w:rPr>
              <w:t>2 19 60010  04 000</w:t>
            </w:r>
            <w:r>
              <w:rPr>
                <w:lang w:val="en-US" w:eastAsia="en-US"/>
              </w:rPr>
              <w:t>0</w:t>
            </w:r>
            <w:r>
              <w:rPr>
                <w:lang w:val="en-US" w:eastAsia="en-US"/>
              </w:rPr>
              <w:t xml:space="preserve"> 150</w:t>
            </w:r>
          </w:p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8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ЖИЛИЩНАЯ ИНСПЕКЦИЯ НИЖЕГОРОДСКОЙ ОБЛАСТИ</w:t>
            </w:r>
          </w:p>
        </w:tc>
      </w:tr>
      <w:tr>
        <w:trPr>
          <w:trHeight w:val="834" w:hRule="atLeast"/>
        </w:trPr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9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 16 10123 01 0000 140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</w:rPr>
      </w:pPr>
      <w:r>
        <w:rPr/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0 год и на плановый период 2021 и  2022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тыс. рублей)</w:t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5"/>
        <w:gridCol w:w="3544"/>
        <w:gridCol w:w="1418"/>
        <w:gridCol w:w="1276"/>
        <w:gridCol w:w="1559"/>
      </w:tblGrid>
      <w:tr>
        <w:trPr>
          <w:trHeight w:val="16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 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9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45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НАЛОГОВЫЕ И НЕНАЛОГОВЫЕ ДОХОДЫ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5 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1 63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9 211,1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1.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3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7 0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1 405,2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6"/>
                <w:szCs w:val="26"/>
              </w:rPr>
              <w:t>1.1.1.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3 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 05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 405,2</w:t>
            </w:r>
          </w:p>
        </w:tc>
      </w:tr>
      <w:tr>
        <w:trPr>
          <w:trHeight w:val="111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.2.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 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 5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 647,1</w:t>
            </w:r>
          </w:p>
        </w:tc>
      </w:tr>
      <w:tr>
        <w:trPr>
          <w:trHeight w:val="111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2.1.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50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647,1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3.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7 4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 771,2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3.1.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1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343,5</w:t>
            </w:r>
          </w:p>
        </w:tc>
      </w:tr>
      <w:tr>
        <w:trPr>
          <w:trHeight w:val="72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2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2.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5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3.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8,4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05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4.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39,3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4.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0 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 3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 000,0</w:t>
            </w:r>
          </w:p>
        </w:tc>
      </w:tr>
      <w:tr>
        <w:trPr>
          <w:trHeight w:val="51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4.1.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7 2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956,4</w:t>
            </w:r>
          </w:p>
        </w:tc>
      </w:tr>
      <w:tr>
        <w:trPr>
          <w:trHeight w:val="43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4.2.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 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043,6</w:t>
            </w:r>
          </w:p>
        </w:tc>
      </w:tr>
      <w:tr>
        <w:trPr>
          <w:trHeight w:val="6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5.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8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 0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 170,2</w:t>
            </w:r>
          </w:p>
        </w:tc>
      </w:tr>
      <w:tr>
        <w:trPr>
          <w:trHeight w:val="11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.5.1.Государственная пошлина по делам, рассматриваемым в судах общей юрисдикции, мировыми судьями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15,0</w:t>
            </w:r>
          </w:p>
        </w:tc>
      </w:tr>
      <w:tr>
        <w:trPr>
          <w:trHeight w:val="211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6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5.2.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,3</w:t>
            </w:r>
          </w:p>
        </w:tc>
      </w:tr>
      <w:tr>
        <w:trPr>
          <w:trHeight w:val="152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8 07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5.3.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0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80,9</w:t>
            </w:r>
          </w:p>
        </w:tc>
      </w:tr>
      <w:tr>
        <w:trPr>
          <w:trHeight w:val="116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6.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 3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 71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 142,1</w:t>
            </w:r>
          </w:p>
        </w:tc>
      </w:tr>
      <w:tr>
        <w:trPr>
          <w:trHeight w:val="255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6.1.Доходы, получаемые в виде арендной платы,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73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 088,1</w:t>
            </w:r>
          </w:p>
        </w:tc>
      </w:tr>
      <w:tr>
        <w:trPr>
          <w:trHeight w:val="91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6.2.Платежи от государственных и муниципальных унитарных предприят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6</w:t>
            </w:r>
          </w:p>
        </w:tc>
      </w:tr>
      <w:tr>
        <w:trPr>
          <w:trHeight w:val="254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.6.3.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9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33,4</w:t>
            </w:r>
          </w:p>
        </w:tc>
      </w:tr>
      <w:tr>
        <w:trPr>
          <w:trHeight w:val="78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7.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6,9</w:t>
            </w:r>
          </w:p>
        </w:tc>
      </w:tr>
      <w:tr>
        <w:trPr>
          <w:trHeight w:val="81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7.1.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6,9</w:t>
            </w:r>
          </w:p>
        </w:tc>
      </w:tr>
      <w:tr>
        <w:trPr>
          <w:trHeight w:val="76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8.Доходы от оказания платных услуг (работ) и компенсации затрат государств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 6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 37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 152,7</w:t>
            </w:r>
          </w:p>
        </w:tc>
      </w:tr>
      <w:tr>
        <w:trPr>
          <w:trHeight w:val="6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.1.</w:t>
            </w:r>
            <w:r>
              <w:rPr>
                <w:color w:val="000000"/>
                <w:sz w:val="28"/>
                <w:szCs w:val="28"/>
              </w:rPr>
              <w:t xml:space="preserve">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0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849,0</w:t>
            </w:r>
          </w:p>
        </w:tc>
      </w:tr>
      <w:tr>
        <w:trPr>
          <w:trHeight w:val="5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8.2.</w:t>
            </w:r>
            <w:r>
              <w:rPr>
                <w:color w:val="000000"/>
                <w:sz w:val="28"/>
                <w:szCs w:val="28"/>
              </w:rPr>
              <w:t xml:space="preserve">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7</w:t>
            </w:r>
          </w:p>
        </w:tc>
      </w:tr>
      <w:tr>
        <w:trPr>
          <w:trHeight w:val="8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9.Доходы от продажи материальных и нематериальных активов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3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9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673,0</w:t>
            </w:r>
          </w:p>
        </w:tc>
      </w:tr>
      <w:tr>
        <w:trPr>
          <w:trHeight w:val="115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.9.1.Доходы от реализации имущества, находящего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127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1.9.2.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49,0</w:t>
            </w:r>
          </w:p>
        </w:tc>
      </w:tr>
      <w:tr>
        <w:trPr>
          <w:trHeight w:val="120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13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9.3.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,0</w:t>
            </w:r>
          </w:p>
        </w:tc>
      </w:tr>
      <w:tr>
        <w:trPr>
          <w:trHeight w:val="5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.10.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2,7</w:t>
            </w:r>
          </w:p>
        </w:tc>
      </w:tr>
      <w:tr>
        <w:trPr>
          <w:trHeight w:val="1392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1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0.1.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9</w:t>
            </w:r>
          </w:p>
        </w:tc>
      </w:tr>
      <w:tr>
        <w:trPr>
          <w:trHeight w:val="3218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07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1.10.2.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8</w:t>
            </w:r>
          </w:p>
        </w:tc>
      </w:tr>
      <w:tr>
        <w:trPr>
          <w:trHeight w:val="4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74 6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68 0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7 925,9</w:t>
            </w:r>
          </w:p>
        </w:tc>
      </w:tr>
      <w:tr>
        <w:trPr>
          <w:trHeight w:val="106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.1.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74 3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68 01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67 925,9</w:t>
            </w:r>
          </w:p>
        </w:tc>
      </w:tr>
      <w:tr>
        <w:trPr>
          <w:trHeight w:val="803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1.1.Дотации бюджетам бюджетной системы Российской Федерации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 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 9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152 932,6</w:t>
            </w:r>
          </w:p>
        </w:tc>
      </w:tr>
      <w:tr>
        <w:trPr>
          <w:trHeight w:val="114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2.1.2.Субсидии бюджетам бюджетной системы Российской Федерации  (межбюджетные субсидии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 1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0 11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5 708,6</w:t>
            </w:r>
          </w:p>
        </w:tc>
      </w:tr>
      <w:tr>
        <w:trPr>
          <w:trHeight w:val="7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3.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 3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>207 9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 284,7</w:t>
            </w:r>
          </w:p>
        </w:tc>
      </w:tr>
      <w:tr>
        <w:trPr>
          <w:trHeight w:val="7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4.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2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2.Прочие 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0000 04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1.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7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.3.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 4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9 00000 04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.3.1.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 4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В С Е Г О    Д О Х О Д О В: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49 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69 65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7 137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на 2020 год и на плановый  период 2021 и          2022 годов»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</w:rPr>
      </w:pPr>
      <w:r>
        <w:rPr/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 бюджета городского округа город Чкаловск Нижегородской области на 2020 год и на плановый период 2021 и 2022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1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512"/>
        <w:gridCol w:w="945"/>
        <w:gridCol w:w="1131"/>
        <w:gridCol w:w="1116"/>
        <w:gridCol w:w="1157"/>
      </w:tblGrid>
      <w:tr>
        <w:trPr>
          <w:trHeight w:val="960" w:hRule="atLeast"/>
        </w:trPr>
        <w:tc>
          <w:tcPr>
            <w:tcW w:w="4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20 год 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465" w:hRule="atLeast"/>
        </w:trPr>
        <w:tc>
          <w:tcPr>
            <w:tcW w:w="4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Целевая статья расход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ид расходов 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76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861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63529,8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909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8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010,5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80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480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719,1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949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5759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362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6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0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6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0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5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5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2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1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Е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655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40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549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9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17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6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0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66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3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21,9</w:t>
            </w:r>
          </w:p>
        </w:tc>
      </w:tr>
      <w:tr>
        <w:trPr>
          <w:trHeight w:val="6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0,5</w:t>
            </w:r>
          </w:p>
        </w:tc>
      </w:tr>
      <w:tr>
        <w:trPr>
          <w:trHeight w:val="3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2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дпрограмма "Развитие дополнительного образования и воспитания детей и молодежи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атриотическое и духовно-нравственное воспитание  детей и  молодеж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3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5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185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385,0</w:t>
            </w:r>
          </w:p>
        </w:tc>
      </w:tr>
      <w:tr>
        <w:trPr>
          <w:trHeight w:val="5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1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3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0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0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01 73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рганизации и осуществлению деятельности </w:t>
            </w:r>
            <w:r>
              <w:rPr>
                <w:b/>
                <w:bCs/>
                <w:sz w:val="20"/>
                <w:szCs w:val="20"/>
              </w:rPr>
              <w:t>по опеке и попечительств</w:t>
            </w:r>
            <w:r>
              <w:rPr>
                <w:sz w:val="20"/>
                <w:szCs w:val="20"/>
              </w:rPr>
              <w:t>у в отношении несовершеннолетних гражд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0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8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5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327,7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5,7</w:t>
            </w:r>
          </w:p>
        </w:tc>
      </w:tr>
      <w:tr>
        <w:trPr>
          <w:trHeight w:val="9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2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</w:t>
            </w:r>
            <w:r>
              <w:rPr>
                <w:b/>
                <w:bCs/>
                <w:sz w:val="20"/>
                <w:szCs w:val="20"/>
              </w:rPr>
              <w:t>групп хозяйственного обслуживания</w:t>
            </w:r>
            <w:r>
              <w:rPr>
                <w:sz w:val="20"/>
                <w:szCs w:val="20"/>
              </w:rPr>
              <w:t xml:space="preserve"> муниципальных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00,0</w:t>
            </w:r>
          </w:p>
        </w:tc>
      </w:tr>
      <w:tr>
        <w:trPr>
          <w:trHeight w:val="13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31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01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756,5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2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ставление социальных выплат молодой семье  на компенсацию части затрат на приобретение или строительство жиль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1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7,3</w:t>
            </w:r>
          </w:p>
        </w:tc>
      </w:tr>
      <w:tr>
        <w:trPr>
          <w:trHeight w:val="8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8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4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905,7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2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69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289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9232,9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6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6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8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6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,0</w:t>
            </w:r>
          </w:p>
        </w:tc>
      </w:tr>
      <w:tr>
        <w:trPr>
          <w:trHeight w:val="2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6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9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4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0089,9</w:t>
            </w:r>
          </w:p>
        </w:tc>
      </w:tr>
      <w:tr>
        <w:trPr>
          <w:trHeight w:val="6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8561,2</w:t>
            </w:r>
          </w:p>
        </w:tc>
      </w:tr>
      <w:tr>
        <w:trPr>
          <w:trHeight w:val="6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85,3</w:t>
            </w:r>
          </w:p>
        </w:tc>
      </w:tr>
      <w:tr>
        <w:trPr>
          <w:trHeight w:val="6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8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3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2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G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2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2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3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7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 8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59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59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6</w:t>
            </w:r>
          </w:p>
        </w:tc>
      </w:tr>
      <w:tr>
        <w:trPr>
          <w:trHeight w:val="8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287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63,1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53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8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Наследи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99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50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931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7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20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642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клуб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музеев и постоянных выстав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2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14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04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7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7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60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70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04 2 03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A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3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0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,0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 программ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 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263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427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0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10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3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7,7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6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беспечению сохранности архивных фондов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 программа "Управление муниципальными финансами городского округа город Чкаловск 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0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7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6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3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3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06 1 04 21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2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Обеспечение реализации муниципальной программ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4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10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6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5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79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1,2</w:t>
            </w:r>
          </w:p>
        </w:tc>
      </w:tr>
      <w:tr>
        <w:trPr>
          <w:trHeight w:val="8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1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2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34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8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С2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5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043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99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367,2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3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9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565,2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6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2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565,2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 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8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15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5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97,1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815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5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97,1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860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8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8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3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537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 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28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5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29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9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 Зелье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 Шеховска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 Кузнецово Вершиловского сельсов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Газификация д. Кругло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ектно-изыскательские рабо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,0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1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</w:tr>
      <w:tr>
        <w:trPr>
          <w:trHeight w:val="17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1 2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8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9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7,5</w:t>
            </w:r>
          </w:p>
        </w:tc>
      </w:tr>
      <w:tr>
        <w:trPr>
          <w:trHeight w:val="54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"Подпрограмма" Развитие сельского хозяйства, пищевой и перерабатывающей промышленно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11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72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88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3,4</w:t>
            </w:r>
          </w:p>
        </w:tc>
      </w:tr>
      <w:tr>
        <w:trPr>
          <w:trHeight w:val="11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,3</w:t>
            </w:r>
          </w:p>
        </w:tc>
      </w:tr>
      <w:tr>
        <w:trPr>
          <w:trHeight w:val="272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7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7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9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 ,реализацией и(или) отгрузкой на собственную переработку молока по ставке на 1 голову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6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 а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3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2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99,5</w:t>
            </w:r>
          </w:p>
        </w:tc>
      </w:tr>
      <w:tr>
        <w:trPr>
          <w:trHeight w:val="5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3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небюджетными фондами 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2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4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92,9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92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7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F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84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7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7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4038,3</w:t>
            </w:r>
          </w:p>
        </w:tc>
      </w:tr>
      <w:tr>
        <w:trPr>
          <w:trHeight w:val="2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258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738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038,3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Содержание аппарата управлен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73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5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731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73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141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5,6</w:t>
            </w:r>
          </w:p>
        </w:tc>
      </w:tr>
      <w:tr>
        <w:trPr>
          <w:trHeight w:val="10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5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54,3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6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87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,3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8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66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109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27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66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4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108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 7 04 7304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0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0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федераль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3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,4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4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</w:t>
              <w:b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178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7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45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5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6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1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 xml:space="preserve">.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0 год и на плановый период 2021 и    </w:t>
      </w:r>
    </w:p>
    <w:p>
      <w:pPr>
        <w:pStyle w:val="Normal"/>
        <w:jc w:val="right"/>
        <w:rPr>
          <w:b/>
          <w:b/>
        </w:rPr>
      </w:pPr>
      <w:r>
        <w:rPr/>
        <w:t xml:space="preserve">2022 годов» 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/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         </w:t>
      </w:r>
      <w:r>
        <w:rPr>
          <w:sz w:val="26"/>
          <w:szCs w:val="26"/>
        </w:rPr>
        <w:t>(тыс. рублей)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748"/>
        <w:gridCol w:w="670"/>
        <w:gridCol w:w="598"/>
        <w:gridCol w:w="1508"/>
        <w:gridCol w:w="945"/>
        <w:gridCol w:w="1100"/>
        <w:gridCol w:w="1120"/>
        <w:gridCol w:w="1151"/>
      </w:tblGrid>
      <w:tr>
        <w:trPr>
          <w:trHeight w:val="255" w:hRule="atLeast"/>
        </w:trPr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Код бюджетной  классификации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-домст-во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   Р А С Х О Д О В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776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6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3529,8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7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24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3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84,0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434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4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6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10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, ТУРИЗМА  И СПОРТА АДМИНИСТРАЦИИ  ГОРОДСКОГО ОКРУГА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3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428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563,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6,7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95,1</w:t>
            </w:r>
          </w:p>
        </w:tc>
      </w:tr>
      <w:tr>
        <w:trPr>
          <w:trHeight w:val="3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7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488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2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2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6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9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6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8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4,6</w:t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</w:t>
            </w:r>
          </w:p>
        </w:tc>
      </w:tr>
      <w:tr>
        <w:trPr>
          <w:trHeight w:val="6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8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6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5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5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6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30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6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5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ОБРАЗОВАНИЯ 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746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17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5440,5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79,7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системы образования и молодежной политики городского округа город Чкаловск Нижегородской области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96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20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25,5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63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63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63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0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9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9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23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23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7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2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2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17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46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3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8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6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55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41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5,3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414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3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3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0,2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3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8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69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3</w:t>
            </w:r>
          </w:p>
        </w:tc>
      </w:tr>
      <w:tr>
        <w:trPr>
          <w:trHeight w:val="4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/>
                <w:iCs/>
                <w:sz w:val="18"/>
                <w:szCs w:val="18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 1 01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50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40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ОВЕТ ДЕПУТАТОВ ГОРОДСКОГО ОКРУГА         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85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55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5,9</w:t>
            </w:r>
          </w:p>
        </w:tc>
      </w:tr>
      <w:tr>
        <w:trPr>
          <w:trHeight w:val="10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6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3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7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1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       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792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11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41006,1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0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0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973,9</w:t>
            </w:r>
          </w:p>
        </w:tc>
      </w:tr>
      <w:tr>
        <w:trPr>
          <w:trHeight w:val="13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5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5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64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22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9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69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9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27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2,6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4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 01 009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3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4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47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431,8</w:t>
            </w:r>
          </w:p>
        </w:tc>
      </w:tr>
      <w:tr>
        <w:trPr>
          <w:trHeight w:val="13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49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9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5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1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70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48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71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71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71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2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1 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7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 S2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5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1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</w:tc>
      </w:tr>
      <w:tr>
        <w:trPr>
          <w:trHeight w:val="7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4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8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56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000,9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 01 08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 01 08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2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52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1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Кругло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61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7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10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510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6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6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2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10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8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69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4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39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1254,4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9,9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9,9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78561,2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85,3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4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4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7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54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школ начальных, неполных средних и средни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215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3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6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697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9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1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0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6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70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7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3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2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27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0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6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1016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5082"/>
      </w:tblGrid>
      <w:tr>
        <w:trPr>
          <w:trHeight w:val="2488" w:hRule="atLeast"/>
        </w:trPr>
        <w:tc>
          <w:tcPr>
            <w:tcW w:w="50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i/>
              </w:rPr>
              <w:t>Приложение  5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6 декабря 2019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31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на 2020 год и на плановый  период 2021 и          2022 годов»</w:t>
            </w:r>
          </w:p>
        </w:tc>
      </w:tr>
      <w:tr>
        <w:trPr>
          <w:trHeight w:val="270" w:hRule="atLeast"/>
        </w:trPr>
        <w:tc>
          <w:tcPr>
            <w:tcW w:w="5081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2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right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«О бюджете городского округ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город Чкаловск Нижегород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 2020 год и на плановый период 2021 и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2022 годов» 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0 год и на плановый период 2021 и 2022 годов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549"/>
        <w:gridCol w:w="585"/>
        <w:gridCol w:w="1560"/>
        <w:gridCol w:w="733"/>
        <w:gridCol w:w="1140"/>
        <w:gridCol w:w="1180"/>
        <w:gridCol w:w="1151"/>
      </w:tblGrid>
      <w:tr>
        <w:trPr>
          <w:trHeight w:val="255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b/>
                <w:bCs/>
                <w:sz w:val="18"/>
                <w:szCs w:val="18"/>
              </w:rPr>
              <w:t>Наименование бюджетной   классификаци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   Р А С Х О Д О В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6776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6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63529,8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60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23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513,8</w:t>
            </w:r>
          </w:p>
        </w:tc>
      </w:tr>
      <w:tr>
        <w:trPr>
          <w:trHeight w:val="10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9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6</w:t>
            </w:r>
          </w:p>
        </w:tc>
      </w:tr>
      <w:tr>
        <w:trPr>
          <w:trHeight w:val="2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,4</w:t>
            </w:r>
          </w:p>
        </w:tc>
      </w:tr>
      <w:tr>
        <w:trPr>
          <w:trHeight w:val="5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</w:t>
            </w:r>
          </w:p>
        </w:tc>
      </w:tr>
      <w:tr>
        <w:trPr>
          <w:trHeight w:val="11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75,9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4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6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4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7,9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4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,1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</w:tr>
      <w:tr>
        <w:trPr>
          <w:trHeight w:val="1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созданию и организации деятельности муниципальных комиссий по делам несовершеннолетних и защите их прав за счет средств </w:t>
            </w:r>
            <w:r>
              <w:rPr>
                <w:b/>
                <w:bCs/>
                <w:sz w:val="20"/>
                <w:szCs w:val="20"/>
              </w:rPr>
              <w:t xml:space="preserve">областного </w:t>
            </w: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</w:tr>
      <w:tr>
        <w:trPr>
          <w:trHeight w:val="839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15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9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0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С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удебная систе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8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РФ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2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1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</w:tr>
      <w:tr>
        <w:trPr>
          <w:trHeight w:val="10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86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68,3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4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,4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3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6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</w:t>
              <w:br/>
              <w:t>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19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1 00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3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3 90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060 00 0000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вление средствами резерв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местной администр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2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4  21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 т.ч.: резервный фонд  местной админист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899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06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32,6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3 00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>
          <w:trHeight w:val="1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0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0,3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нформационное общество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ногофункционального цент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1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по обеспечение сохранности архивных фон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1 009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3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3 2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2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эффективности бюджетных расход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ное обслуживание процесса исполнения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рограммное обслуживание исполнения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11 00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"Обеспечение безопасности населения городского округа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мисс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2 00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4 00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3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и проведение комплексной межведомственной  операции "Подросток", спортивных, культурных  и иных мероприятий профилактической направленности, муниципальные конкурсы "Лучший дружинник ДНД "Страж" г.о.г. Чкаловск, "Наставник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 0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 05 00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6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6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65,3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7 02 0000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,3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7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выплаты по обязательствам муниципального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26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е мероприятий по оказанию содействия в подготовке и проведении Общероссийского голос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W1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0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5,0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5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sz w:val="20"/>
                <w:szCs w:val="20"/>
              </w:rPr>
              <w:t>федерального</w:t>
            </w:r>
            <w:r>
              <w:rPr>
                <w:sz w:val="20"/>
                <w:szCs w:val="20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9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,5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5 51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6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71,8</w:t>
            </w:r>
          </w:p>
        </w:tc>
      </w:tr>
      <w:tr>
        <w:trPr>
          <w:trHeight w:val="8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1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1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9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5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9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редствами фонда для ликвидации 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3 05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ля предупреждения  чрезвычайных ситуаций природного и техногенного характе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4  05 0505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0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962,8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Повыш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"АПК "Безопасный город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3 01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 01 63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3 05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5 63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8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8,2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3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2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840,2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8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69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87,5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 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4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рироста сельскохозяйственной продукции собственного производства в рамках приоритетных подотраслей агропромышленного комплекс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732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1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1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3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1,3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  </w:t>
            </w:r>
            <w:r>
              <w:rPr>
                <w:i/>
                <w:iCs/>
                <w:sz w:val="16"/>
                <w:szCs w:val="16"/>
              </w:rPr>
              <w:t>возмещение части затрат на приобретение элитных семян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 1 01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3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племенного животновод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9,4</w:t>
            </w:r>
          </w:p>
        </w:tc>
      </w:tr>
      <w:tr>
        <w:trPr>
          <w:trHeight w:val="1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сельскохозяйственных товаропроизводителей на 1 килограмм реализованного и (или) отгруженного на собственную переработку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732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2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2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 реализацией и(или) отгрузкой на собственную переработку молока по ставке на 1 голову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12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Расходы на возмещение части затрат, связанных с производством, реализацией и(или) отгрузкой на собственную переработку молока по ставке на 1 голову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, в том числе: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2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 1 02 R5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и сельхозтоваропроизводителей (субсидирование части затра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8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2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3 73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8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2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,5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6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 73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13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733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733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конструкция волнозащитной дамбы в городе Чкаловск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2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60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троительство, реконструкция, проектно-изыскательские работы и разработку проектно-сметной документации объектов капитального строитель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3 02 S24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0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Транспор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8 605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3 С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С2 S2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42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8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Финансовое обеспечение затрат, связанных с предотвращением влияния ухудшения экономической ситуации из-за распространения коронавирусной инфекции (COVID-19) на деятельность транспортных предприят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3 С2 S2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рожное хозяйство (дорожные фонды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071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 т.ч. дорожный фон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71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71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647,1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1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работ по ремонту и содержанию автомобильных дорог и искусственных сооружений на них за счет средств дорожного фон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1 01 2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8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6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,1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144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537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и ремонт автомобильных дорог общего пользования местного знач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16"/>
                <w:szCs w:val="16"/>
              </w:rPr>
              <w:t>60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8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троительство автомобильной дороги подъезда  к д. Тимонькино - д. Малинино от автодороги Шопша-Иваново-Н.Новгород в Чкаловском районе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работ строительству автомобильных дорог и искусственных сооружений на ни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2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0 L37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20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50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0 L37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3 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4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5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вязь и информа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85,9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Муниципальная программа  "Информационное общество и внедрение современных информационных технологий в городском округе город Чкаловск Нижегородской област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 3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3,9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2 S2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9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39,1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обеспечение доступа к системе электронного документооборот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 3 02 S23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,8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витие автоматизированной системы централизованного оповещения населения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4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632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4 S2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конструкция муниципального сегмента региональной автоматизированной системы централизованного  оповещения населения городского округ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 4 04 S23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02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национальной эконом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7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5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, направленных на развитие внутреннего и въездного туриз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3 01 29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 03 00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2 2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финансовой поддержки субъектам малого  и среднего предпринимательства в форме субсид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4 290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границ населенных пунктов, описание  местоположения границ территориальных зо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 07 011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мероприятий по землеустройству и землепользова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05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самозанятых граждан, пострадавших от распространения новой коронавирусной инфекции(COVID-19),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С2 74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727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52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967,3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Жилищ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25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5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47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13,6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обретение жилых помещений для предоставления гражданам, утратившим жилые помещения в результате пожара, по договорам социального най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6 S2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40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2 06 S24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4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33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1 08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1 08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1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6 F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3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5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6 F3 6748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0,6</w:t>
            </w:r>
          </w:p>
        </w:tc>
      </w:tr>
      <w:tr>
        <w:trPr>
          <w:trHeight w:val="9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65,3</w:t>
            </w:r>
          </w:p>
        </w:tc>
      </w:tr>
      <w:tr>
        <w:trPr>
          <w:trHeight w:val="9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41,8</w:t>
            </w:r>
          </w:p>
        </w:tc>
      </w:tr>
      <w:tr>
        <w:trPr>
          <w:trHeight w:val="4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6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8 F3 6748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5</w:t>
            </w:r>
          </w:p>
        </w:tc>
      </w:tr>
      <w:tr>
        <w:trPr>
          <w:trHeight w:val="3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52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13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32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в связи с оказанием услуг по теплоснабж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 02 09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,0</w:t>
            </w:r>
          </w:p>
        </w:tc>
      </w:tr>
      <w:tr>
        <w:trPr>
          <w:trHeight w:val="2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3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2 09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9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8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5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 09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бретение контейнеров и (или) бункеро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74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иобретение контейнеров и (или) бункеро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05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74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(обустройство) контейнерных площадо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9 S2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Создание (обустройство) контейнерных площадок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(обустройство) контейнерных площадок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9 S2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С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4 С2 21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8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д. Афанасье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1 S28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е вложения в объекты газоснабж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489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е вложения в объекты газ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 1 11 S28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24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ификация с. Круглов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7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7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ектные работы и строительство котельной в г. Чкаловск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 1 19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ектно-изыскательские работы , прочи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19 001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Благоустройство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6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1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82,9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20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2 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7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70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00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3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1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9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5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00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по обустройству и восстановлению памятных мест, посвященных Великой Отечественной войн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8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01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обустройству и восстановлению памятных мест, посвященных Великой Отечественной войне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6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обустройству и восстановлению памятных мест, посвященных Великой Отечественной войне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8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3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5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03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70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92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2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92,9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сходно-разрешитель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2 0016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3 00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ект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0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проекта "Вам решать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4 00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 F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6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1 F2 5555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,9</w:t>
            </w:r>
          </w:p>
        </w:tc>
      </w:tr>
      <w:tr>
        <w:trPr>
          <w:trHeight w:val="8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5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9,2</w:t>
            </w:r>
          </w:p>
        </w:tc>
      </w:tr>
      <w:tr>
        <w:trPr>
          <w:trHeight w:val="8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реализацию мероприятий по формированию современной городской сред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7</w:t>
            </w:r>
          </w:p>
        </w:tc>
      </w:tr>
      <w:tr>
        <w:trPr>
          <w:trHeight w:val="8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Расходы на реализацию мероприятий по формированию современной городской среды за счет средств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 1 F2 5555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 0 00 0000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33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35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92220,8</w:t>
            </w:r>
          </w:p>
        </w:tc>
      </w:tr>
      <w:tr>
        <w:trPr>
          <w:trHeight w:val="7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7</w:t>
            </w:r>
          </w:p>
        </w:tc>
      </w:tr>
      <w:tr>
        <w:trPr>
          <w:trHeight w:val="2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3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7</w:t>
            </w:r>
          </w:p>
        </w:tc>
      </w:tr>
      <w:tr>
        <w:trPr>
          <w:trHeight w:val="14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9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6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 02 09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02 097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>Строительство и реконструкция (модернизация) объектов питьевого водоснабжения в рамках реализации федерального проекта "Чистая во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4 G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90089,9</w:t>
            </w:r>
          </w:p>
        </w:tc>
      </w:tr>
      <w:tr>
        <w:trPr>
          <w:trHeight w:val="10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троительство и реконструкция (модернизация) объектов питьевого водоснабж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9,9</w:t>
            </w:r>
          </w:p>
        </w:tc>
      </w:tr>
      <w:tr>
        <w:trPr>
          <w:trHeight w:val="4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4 G5 524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4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89,9</w:t>
            </w:r>
          </w:p>
        </w:tc>
      </w:tr>
      <w:tr>
        <w:trPr>
          <w:trHeight w:val="9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78561,2</w:t>
            </w:r>
          </w:p>
        </w:tc>
      </w:tr>
      <w:tr>
        <w:trPr>
          <w:trHeight w:val="5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285,3</w:t>
            </w:r>
          </w:p>
        </w:tc>
      </w:tr>
      <w:tr>
        <w:trPr>
          <w:trHeight w:val="6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Cтроительство и реконструкция (модернизация) объектов питьевого водоснабж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4 G5 524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43,4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6,7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1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4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1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подведомственных учреждений (подразделений)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7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Непрограммные расходы за счет средств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ластного</w:t>
            </w:r>
            <w:r>
              <w:rPr>
                <w:i/>
                <w:iCs/>
                <w:sz w:val="20"/>
                <w:szCs w:val="20"/>
              </w:rPr>
              <w:t xml:space="preserve">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0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73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3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743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3 0 00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43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окращение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 7 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одготовку проектно-сметной документации, прочие расходы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01 00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501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федераль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46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1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мероприятий по сокращению доли загрязненных сточных вод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1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20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5013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88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 сокращению доли загрязненных сточных вод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7  G6 S268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7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мероприятий по сокращению доли загрязненных сточных вод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 7  G6 S268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270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40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620,6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школьное образован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63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263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3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250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54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599,1</w:t>
            </w:r>
          </w:p>
        </w:tc>
      </w:tr>
      <w:tr>
        <w:trPr>
          <w:trHeight w:val="7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24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7,8</w:t>
            </w:r>
          </w:p>
        </w:tc>
      </w:tr>
      <w:tr>
        <w:trPr>
          <w:trHeight w:val="7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6,7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7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9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724,6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4,9</w:t>
            </w:r>
          </w:p>
        </w:tc>
      </w:tr>
      <w:tr>
        <w:trPr>
          <w:trHeight w:val="2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6</w:t>
            </w:r>
          </w:p>
        </w:tc>
      </w:tr>
      <w:tr>
        <w:trPr>
          <w:trHeight w:val="10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16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7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,4</w:t>
            </w:r>
          </w:p>
        </w:tc>
      </w:tr>
      <w:tr>
        <w:trPr>
          <w:trHeight w:val="7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33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21,9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8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0,5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 образовательных организаций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2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0,0 </w:t>
            </w:r>
          </w:p>
        </w:tc>
      </w:tr>
      <w:tr>
        <w:trPr>
          <w:trHeight w:val="4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разовательных организаций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1 04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1 04 7308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7,5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24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0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3,5</w:t>
            </w:r>
          </w:p>
        </w:tc>
      </w:tr>
      <w:tr>
        <w:trPr>
          <w:trHeight w:val="25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4 731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 детских сад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С1 2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щее образова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455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44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9002,0</w:t>
            </w:r>
          </w:p>
        </w:tc>
      </w:tr>
      <w:tr>
        <w:trPr>
          <w:trHeight w:val="2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5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97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36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26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83,3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5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1,7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9,6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65,3</w:t>
            </w:r>
          </w:p>
        </w:tc>
      </w:tr>
      <w:tr>
        <w:trPr>
          <w:trHeight w:val="6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31,2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73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,1</w:t>
            </w:r>
          </w:p>
        </w:tc>
      </w:tr>
      <w:tr>
        <w:trPr>
          <w:trHeight w:val="18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</w:tr>
      <w:tr>
        <w:trPr>
          <w:trHeight w:val="20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3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,4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муниципаль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L3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рганизация бесплатного горячего питания обучающихся, получающих начальное общее образование в муниципальных организациях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L30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72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питальный ремонт общеобразовательных организаций, реализующих общеобразовательные программы Нижегородской област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01 S21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51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по поддержке местных инициати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еализация проекта по поддержке местных инициатив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01 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еализация проекта по поддержке местных инициатив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01 S2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1 Е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E1 74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Е2 50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2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33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Создание  в общеобразовательных организациях, расположенных в сельской местности, условий  для занятия физической культурой и спортом в рамках государственной программы Российской Федерации  "Развитие образования", утвержденной постановлением Правительства Российской Федерации от 26 декабря 2017 г. №1642 и государственной программы "Развитие образования Нижегородской области", утвержденной  постановлением Правительства Нижегородской области от 30 апреля 2014 г. №301"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1 1 Е2 50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аспространения, профилактика новой коронавирусной инфекции (COVID-19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школ начальных, неполных средних и средн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С1 2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7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496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12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232,5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3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Развитие дополнительного образования и воспитания  молодежи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 02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3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7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7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 2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учреждений </w:t>
            </w:r>
            <w:r>
              <w:rPr>
                <w:b/>
                <w:bCs/>
                <w:sz w:val="20"/>
                <w:szCs w:val="20"/>
              </w:rPr>
              <w:t xml:space="preserve">дополнительного образования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3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15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695,1</w:t>
            </w:r>
          </w:p>
        </w:tc>
      </w:tr>
      <w:tr>
        <w:trPr>
          <w:trHeight w:val="40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дополнительно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3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3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 01 23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47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5,1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7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1 S27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79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  <w:r>
              <w:rPr>
                <w:i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4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 муниципальных учреждений культуры и образовательных организаций, реализующих образовательные программы в области искусства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1 01 S27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7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тдыха и оздоровлени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249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 на компенсацию части расходов по приобретению путевок в детские санатории, санаторно-оздоровительные центры (лагеря) круглогодичного действия, расположенные на территории Российской Федерац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</w:t>
            </w:r>
          </w:p>
        </w:tc>
      </w:tr>
      <w:tr>
        <w:trPr>
          <w:trHeight w:val="8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7</w:t>
            </w:r>
          </w:p>
        </w:tc>
      </w:tr>
      <w:tr>
        <w:trPr>
          <w:trHeight w:val="6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2 733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446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04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242,3</w:t>
            </w:r>
          </w:p>
        </w:tc>
      </w:tr>
      <w:tr>
        <w:trPr>
          <w:trHeight w:val="2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37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18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812,3</w:t>
            </w:r>
          </w:p>
        </w:tc>
      </w:tr>
      <w:tr>
        <w:trPr>
          <w:trHeight w:val="6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31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1 01 2401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3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3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3 01 2401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Ресурсное  обеспечение системы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образова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5,3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,3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6 01 0019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3,8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,8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8</w:t>
            </w:r>
          </w:p>
        </w:tc>
      </w:tr>
      <w:tr>
        <w:trPr>
          <w:trHeight w:val="1838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</w:t>
              <w:br/>
              <w:t>выполнения функций государственными (муниципальными)</w:t>
              <w:br/>
              <w:t>органами, казенными учреждениями, органами управления</w:t>
              <w:br/>
              <w:t>государственными внебюджетными фондам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8,3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5</w:t>
            </w:r>
          </w:p>
        </w:tc>
      </w:tr>
      <w:tr>
        <w:trPr>
          <w:trHeight w:val="10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по опеке</w:t>
            </w:r>
            <w:r>
              <w:rPr>
                <w:sz w:val="20"/>
                <w:szCs w:val="20"/>
              </w:rPr>
              <w:t xml:space="preserve"> и попечительству в отношении несовершеннолетних граждан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7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4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1 73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6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6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7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72,7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8</w:t>
            </w:r>
          </w:p>
        </w:tc>
      </w:tr>
      <w:tr>
        <w:trPr>
          <w:trHeight w:val="4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2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8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 02 46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Профилактика противодействия терроризму и экстремизму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ервичных мер антитеррористической защищенности учреждений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2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 01 240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 "Защита населения от чрезвычайных ситуаций и обеспечение пожарной безопасности 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первичных мер пожарной безопасности объектов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, направленные на проведение противопожарн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 01 25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1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6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02,9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ультура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29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29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5560,7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9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3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60,7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386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819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56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4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860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37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1,2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0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6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1 42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73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7,6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1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98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31,2</w:t>
            </w:r>
          </w:p>
        </w:tc>
      </w:tr>
      <w:tr>
        <w:trPr>
          <w:trHeight w:val="3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Выплата заработной платы с начислениями на нее работникам муниципальных учреждений и органов местного самоуправления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Выплата заработной платы с начислениями на нее работникам муниципальных учреждений и органов местного самоуправления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1 S20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2299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80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165,6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,7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клубных </w:t>
            </w:r>
            <w:r>
              <w:rPr>
                <w:sz w:val="20"/>
                <w:szCs w:val="20"/>
              </w:rPr>
              <w:t xml:space="preserve">учреждений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40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3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3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,1</w:t>
            </w:r>
          </w:p>
        </w:tc>
      </w:tr>
      <w:tr>
        <w:trPr>
          <w:trHeight w:val="2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 xml:space="preserve">музеев и выставок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41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деятельности муниципальных </w:t>
            </w:r>
            <w:r>
              <w:rPr>
                <w:b/>
                <w:bCs/>
                <w:sz w:val="20"/>
                <w:szCs w:val="20"/>
              </w:rPr>
              <w:t>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2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42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й ремонт, ремонт и ремонтно-реставрационные работы муниципальных учреждений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8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2 02 S2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68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Капитальный ремонт, ремонт и ремонтно-реставрационные работы муниципальных учреждений культур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04,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74,40</w:t>
            </w:r>
          </w:p>
        </w:tc>
      </w:tr>
      <w:tr>
        <w:trPr>
          <w:trHeight w:val="9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апитальный ремонт, ремонт и ремонтно-реставрационные работы муниципальных учреждений культуры за счет средств  бюджета 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2 02 S2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76,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93,60</w:t>
            </w:r>
          </w:p>
        </w:tc>
      </w:tr>
      <w:tr>
        <w:trPr>
          <w:trHeight w:val="2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4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6</w:t>
            </w:r>
          </w:p>
        </w:tc>
      </w:tr>
      <w:tr>
        <w:trPr>
          <w:trHeight w:val="3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28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5,2</w:t>
            </w:r>
          </w:p>
        </w:tc>
      </w:tr>
      <w:tr>
        <w:trPr>
          <w:trHeight w:val="8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91,5</w:t>
            </w:r>
          </w:p>
        </w:tc>
      </w:tr>
      <w:tr>
        <w:trPr>
          <w:trHeight w:val="9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Обеспечение развития и укрепления материально-технической базы муниципальных домов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46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7,9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2 L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6"/>
                <w:szCs w:val="16"/>
              </w:rPr>
              <w:t>1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,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держка отрасли культуры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 2 02 L5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2 А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одельных муниципальных библиоте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А1 545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8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8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3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42,2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Наследие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6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6</w:t>
            </w:r>
          </w:p>
        </w:tc>
      </w:tr>
      <w:tr>
        <w:trPr>
          <w:trHeight w:val="6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 03 252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58,6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7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</w:tr>
      <w:tr>
        <w:trPr>
          <w:trHeight w:val="4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беспечение функций муниципальных органов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,2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1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85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,7</w:t>
            </w:r>
          </w:p>
        </w:tc>
      </w:tr>
      <w:tr>
        <w:trPr>
          <w:trHeight w:val="15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634,5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 01 006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2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23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88,3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0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жемесячная доплата к пенсиям лицам, замещавшим муниципальные должности и должности муниципальных служащи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6 0998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26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25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59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й поддержки гражданам-участникам социальной (льготной) ипотеки на расходы, связанные с погашением основного долга и процентов за пользование ипотечным кредитом (займо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1 S2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Компенсация части платежа по полученным гражданами-участниками социальной (льготной) ипотеки ипотечным жилищным кредитам (займам) за счет средств 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1 01 S2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5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Обеспечение жильем молодых семей,  детей-сирот и отдельных категорий граждан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5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5  513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77 7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программные расходы за счет средств областного бюджет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22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 7 04 S2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0</w:t>
            </w:r>
          </w:p>
        </w:tc>
      </w:tr>
      <w:tr>
        <w:trPr>
          <w:trHeight w:val="135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за счет  бюджета городского округ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 7 04 S20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 7 06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бюджета городского округа, неотнесенные к другим целевым статья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7 06 28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641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32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478,3</w:t>
            </w:r>
          </w:p>
        </w:tc>
      </w:tr>
      <w:tr>
        <w:trPr>
          <w:trHeight w:val="103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4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129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35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5,3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 04 731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1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6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6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3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ых выплат молодой семье на компенсацию части затрат на приобретение или строительство жиль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5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1 L4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18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3</w:t>
            </w:r>
          </w:p>
        </w:tc>
      </w:tr>
      <w:tr>
        <w:trPr>
          <w:trHeight w:val="9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1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86,7</w:t>
            </w:r>
          </w:p>
        </w:tc>
      </w:tr>
      <w:tr>
        <w:trPr>
          <w:trHeight w:val="9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49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5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1,5</w:t>
            </w:r>
          </w:p>
        </w:tc>
      </w:tr>
      <w:tr>
        <w:trPr>
          <w:trHeight w:val="91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существление социальных выплат молодым семьям на приобретение жилья или строительство индивидуального жилого дома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1 L4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7,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9,1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2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5,7</w:t>
            </w:r>
          </w:p>
        </w:tc>
      </w:tr>
      <w:tr>
        <w:trPr>
          <w:trHeight w:val="154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3 731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>
          <w:trHeight w:val="10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3 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8,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6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5,7</w:t>
            </w:r>
          </w:p>
        </w:tc>
      </w:tr>
      <w:tr>
        <w:trPr>
          <w:trHeight w:val="11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федераль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395,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52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488,3</w:t>
            </w:r>
          </w:p>
        </w:tc>
      </w:tr>
      <w:tr>
        <w:trPr>
          <w:trHeight w:val="112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беспечение детей-сирот и детей, оставшимся без попечения родителей, лиц из числа детей-сирот и детей, оставшимся без попечения родителей, жилыми помещениям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32 03 R08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92,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94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17,4</w:t>
            </w:r>
          </w:p>
        </w:tc>
      </w:tr>
      <w:tr>
        <w:trPr>
          <w:trHeight w:val="54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ругие вопросы в области социальной политик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0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округа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2 0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1 0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229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действие в обеспечении подведомственных муниципальных организаций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27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улучшению условий и охране труда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7 005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5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8,4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ссовый спорт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102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униципальная программа 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04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5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,4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я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1 8759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,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,4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2 25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3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5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 физической культуры и спор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 03 252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3,5</w:t>
            </w:r>
          </w:p>
        </w:tc>
      </w:tr>
      <w:tr>
        <w:trPr>
          <w:trHeight w:val="27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000 00 00000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6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2 00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25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0000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</w:tr>
      <w:tr>
        <w:trPr>
          <w:trHeight w:val="78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частичной финансовой поддержки (районных) городских средств массовой информации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 01 S2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,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5</w:t>
            </w:r>
          </w:p>
        </w:tc>
      </w:tr>
      <w:tr>
        <w:trPr>
          <w:trHeight w:val="9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областного бюджет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38,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83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29,2</w:t>
            </w:r>
          </w:p>
        </w:tc>
      </w:tr>
      <w:tr>
        <w:trPr>
          <w:trHeight w:val="90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16"/>
                <w:szCs w:val="16"/>
              </w:rPr>
              <w:t>Оказание частичной финансовой поддержки районных (городских) средств массовой информации за счет средств бюджета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52 01 S20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59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2,3</w:t>
            </w:r>
          </w:p>
        </w:tc>
      </w:tr>
      <w:tr>
        <w:trPr>
          <w:trHeight w:val="127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финансовое обеспечение деятельности муниципальных учреждений ,осуществляющих информационное освещение деятельности органов местного самоуправления городского округ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1 987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.»</w:t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0"/>
      <w:headerReference w:type="first" r:id="rId21"/>
      <w:type w:val="nextPage"/>
      <w:pgSz w:w="11906" w:h="16838"/>
      <w:pgMar w:left="993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0211EC3CAA1F3CACD5C468538FD87CF30174E2540AC613D00A7C32473C033B2F8509DB3DAF6F62DD984F8827C64483C4403895419F7D92EZCf1G" TargetMode="External"/><Relationship Id="rId6" Type="http://schemas.openxmlformats.org/officeDocument/2006/relationships/hyperlink" Target="consultantplus://offline/ref=9A126D6B439489E956787BE2BE5B4F9A52A9D27D92B8194FA18FCFA36C5B205E7944777C2399DE631550513CD55C637DB26DAE89B9482CXAK" TargetMode="External"/><Relationship Id="rId7" Type="http://schemas.openxmlformats.org/officeDocument/2006/relationships/hyperlink" Target="consultantplus://offline/ref=9A126D6B439489E956787BE2BE5B4F9A52A8D07199BE194FA18FCFA36C5B205E79447779209ED7631550513CD55C637DB26DAE89B9482CXAK" TargetMode="External"/><Relationship Id="rId8" Type="http://schemas.openxmlformats.org/officeDocument/2006/relationships/hyperlink" Target="consultantplus://offline/ref=89CDC9CEE2FB1C171369E5AA92275F5199B72945878EFF70B65B9E1CDDD4C243F7F51203F0F6692AEF1616C5244E3FB3FD689F63BA41BBD9q4o0J" TargetMode="External"/><Relationship Id="rId9" Type="http://schemas.openxmlformats.org/officeDocument/2006/relationships/hyperlink" Target="consultantplus://offline/ref=B31AA2BA30C2939D89C8B061D6594D7C3A7D39B7E8414942E10EC5B47FE7F673406514C56969B968E054763DD99BBFAD7942627039DAEE58e0pEJ" TargetMode="External"/><Relationship Id="rId10" Type="http://schemas.openxmlformats.org/officeDocument/2006/relationships/hyperlink" Target="consultantplus://offline/ref=6D891B0D0C3357A35E7B4C7F5AC323A20463CDDBB675CA54637F970268C843F8F27EDE2048D538DA12CB5EEB0530BD314BA125DF367DAA2Fa20CJ" TargetMode="External"/><Relationship Id="rId11" Type="http://schemas.openxmlformats.org/officeDocument/2006/relationships/hyperlink" Target="consultantplus://offline/ref=34C246C60F33CF8BCD3E068FD3909D30A993B73A2C09C69B13707BB19C2103EA5E5B5C2992D530CA0D9A676D2960391E74AFD87041761612e8uFN" TargetMode="External"/><Relationship Id="rId12" Type="http://schemas.openxmlformats.org/officeDocument/2006/relationships/hyperlink" Target="consultantplus://offline/ref=65A8E1210D45877B0AE73FC035FE3724878184DDE182664A13A0E31D8BC513B6E4AC5CA1DC3DD51A5FAC657A021036E8D4929BCE63A39EC0d7u0G" TargetMode="External"/><Relationship Id="rId13" Type="http://schemas.openxmlformats.org/officeDocument/2006/relationships/hyperlink" Target="consultantplus://offline/ref=935FC13B0721EC2A9FF84759FBBD74426C418A74F80F3BD7D52CEA8DA7385F577D5CF14547D5D6D4A4FBFF4A1793FE216DF8A241FF849216K6fAM" TargetMode="External"/><Relationship Id="rId14" Type="http://schemas.openxmlformats.org/officeDocument/2006/relationships/hyperlink" Target="consultantplus://offline/ref=E2CB9A0028C05F069C235D7D7B15B41EEC6EF73D848C193AB2713ED05A31D8C024F6FADB3AD02AB9766DE5225E6D444A62DC54C1CB764Bt5N" TargetMode="External"/><Relationship Id="rId15" Type="http://schemas.openxmlformats.org/officeDocument/2006/relationships/hyperlink" Target="consultantplus://offline/ref=C97D4681E200F790BE33E66188D40F5EC7616D939956967808F4DCBDE1BAEE8684B43CF3AEB043625B5A04FC7BAB50235EA2FFE902F47CB1Z0v5G" TargetMode="External"/><Relationship Id="rId16" Type="http://schemas.openxmlformats.org/officeDocument/2006/relationships/hyperlink" Target="consultantplus://offline/ref=E05CDBA840B312D05E400859D1F4DDB1064F1AD54FDF5C4507EF1C1711CF87078E88818C8BD91090A86A586A196D2049F07A52247A96EA28K5w2G" TargetMode="External"/><Relationship Id="rId17" Type="http://schemas.openxmlformats.org/officeDocument/2006/relationships/hyperlink" Target="consultantplus://offline/ref=EE0E7ECAE7C6FDAB9B6F60C78ED521ACC5D911EC24E11396AB1F7A00CE9216AD4065C35AAB7AEDA3524DD9C5C660B8C0186E0D127D4BD1E2c8q9J" TargetMode="External"/><Relationship Id="rId18" Type="http://schemas.openxmlformats.org/officeDocument/2006/relationships/hyperlink" Target="consultantplus://offline/ref=9FA42D01C2E57CA694DC54FE7D5DF394F994605C682D801E4E05BFAB7665704BA865D06E87B847DDB5FA76AA74zB77M" TargetMode="External"/><Relationship Id="rId19" Type="http://schemas.openxmlformats.org/officeDocument/2006/relationships/hyperlink" Target="consultantplus://offline/ref=9FA42D01C2E57CA694DC54FE7D5DF394F995695F662A801E4E05BFAB7665704BA865D06E87B847DDB5FA76AA74zB77M" TargetMode="Externa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35:00Z</dcterms:created>
  <dc:creator>Batrakova</dc:creator>
  <dc:description/>
  <cp:keywords/>
  <dc:language>en-US</dc:language>
  <cp:lastModifiedBy>Ольга</cp:lastModifiedBy>
  <cp:lastPrinted>2020-09-01T13:58:00Z</cp:lastPrinted>
  <dcterms:modified xsi:type="dcterms:W3CDTF">2020-09-01T11:00:00Z</dcterms:modified>
  <cp:revision>187</cp:revision>
  <dc:subject/>
  <dc:title>1</dc:title>
</cp:coreProperties>
</file>